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53"/>
        <w:gridCol w:w="1005"/>
        <w:gridCol w:w="540"/>
        <w:gridCol w:w="1378"/>
        <w:gridCol w:w="553"/>
        <w:gridCol w:w="1005"/>
        <w:gridCol w:w="553"/>
        <w:gridCol w:w="1005"/>
        <w:gridCol w:w="553"/>
        <w:gridCol w:w="1005"/>
      </w:tblGrid>
      <w:tr>
        <w:trPr>
          <w:trHeight w:val="1128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rriculum Vitae</w:t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 studiorum</w:t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zioni personali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Nome / Cognome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ajor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zia Carosielli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/Cellulare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adinanza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aliana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/01/197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mminile</w:t>
            </w:r>
          </w:p>
        </w:tc>
      </w:tr>
      <w:tr>
        <w:trPr/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Spacer"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truzione e formazione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BFBFBF"/>
            </w:tcBorders>
          </w:tcPr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/03/2009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crizione all’Ordine dei Medici ed Odontoiatri di Bologna (n. 16033) </w:t>
            </w:r>
          </w:p>
        </w:tc>
      </w:tr>
      <w:tr>
        <w:trPr>
          <w:trHeight w:val="938" w:hRule="atLeast"/>
        </w:trPr>
        <w:tc>
          <w:tcPr>
            <w:tcW w:w="2837" w:type="dxa"/>
            <w:tcBorders>
              <w:top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0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000000"/>
            </w:tcBorders>
          </w:tcPr>
          <w:p>
            <w:pPr>
              <w:pStyle w:val="CVSpacer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2/2009</w:t>
            </w:r>
          </w:p>
          <w:p>
            <w:pPr>
              <w:pStyle w:val="CVSpacer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zione all’esercizio della professione di Medico Chirurgo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994 - 07/2008</w:t>
            </w:r>
          </w:p>
        </w:tc>
      </w:tr>
      <w:tr>
        <w:trPr>
          <w:trHeight w:val="119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itolo della qualifica 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lasciata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i Specialistica in Medicina Leg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e tipo d'organizzazione erogatrice dell'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i di laurea in Medicina e Chirurgia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BFBFBF"/>
            </w:tcBorders>
          </w:tcPr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05/2015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urea Specialistica in Medicina Legale (voto: 110/100 cum Laude).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na revisione sistematica della giurisprudenza della suprema corte penale in tema di ipossia o asfissia perinatale: la necessità di nuovi orizzon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Relatore: Dott.ssa Francesca Ingravallo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versità degli Studi di Modena e Reggio Emilia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/2008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aurea in Medicina e Chirurgia (Voto: 110/110 Cum Laude)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na via sperimentale alla definizione di overdose: il contributo della microscopia SE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Relatore Prof. Alberto Cicognani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8150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ma Mater Studiorum, Facoltà di Medicina e Chirurgia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 (Italia)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/1996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crizione al corso d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urea in Medicina e Chirurgia presso l’Alma Mater Studiorum  (Bologna).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994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crizione al corso di Laurea in Giurisprudenza presso l’Università degli Studi di Modena e Reggio Emilia (esami sostenuti: Istituzioni di diritto privato; Filosofia del diritto; Diritto canonico; Storia del diritto romano; Diritto costituzionale; Diritto privato internazionale; Diritto delle comunità europee)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/1989 - 06/199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della qualifica rilasciata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BFBFBF"/>
            </w:tcBorders>
          </w:tcPr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urità Scientifica (Voto: 60/60)</w:t>
            </w:r>
          </w:p>
        </w:tc>
      </w:tr>
      <w:tr>
        <w:trPr>
          <w:trHeight w:val="1233" w:hRule="atLeast"/>
        </w:trPr>
        <w:tc>
          <w:tcPr>
            <w:tcW w:w="2837" w:type="dxa"/>
            <w:tcBorders>
              <w:top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e tipo d'organizzazione erogatrice dell'istruzione e formazione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0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o Scientifico Statale "Alessandro Volta"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ggia (Italia)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4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perienze Lavorativ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di docenz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perienze formativ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al 14 Settembre 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 oggi (scadenza 13/09/2016): progetto denominato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sponsabilità professionale, sicurezza delle cure in sala operatoria e formazione sulla corretta gestione della documentazione clin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resso l’Azienda Ospedaliero-Universitaria di Bologna, Policlinico S.Orsola-Malpighi-UOC di Medicina Legale e Gestione Integrata del Rischio-Dott.ssa De Palma (Contratto di prestazione d’opera intellettuale)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ente al Corso di Formazione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Gestione delle posizioni Chirurgiche ed Anestesiologiche in sala operatoria. Gestione del rischio: aspetti medico-legali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enutosi il 28/10/2015 presso l’Azienda Ospedaliero-Universitaria di Bologna, Policlinico S.Orsola-Malpighi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ente al Corso d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ggiornamento sugli Enterobatteri Produttori di Carbapenemasi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spetti medico-legali.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enutosi il giorno 11/11/2015 presso l’Azienda Ospedaliero-Universitaria di Bologna, Policlinico S.Orsola-Malpighi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Nel Luglio 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embro della Consulta Giovani Medici Legali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Nel 201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embro della Società Medica Chirurgica di Bologn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cientia et Humanit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al 17/05/2010 a 20/05/2015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o in formazione specialistica presso la Scuola di Specializzazione in Medicina Legale, Università degli Studi di Modena e Reggio-Emilia (sede aggregata di Bologna). Durante il periodo di formazione specialistica ha: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llaborato attivamente alla stesura delle relazioni medico-legali aziendali/perizie in tema di valutazione del danno alla persona e di responsabilità professionale sanitaria e nell’organizzazione di audit presso la U.O.C. di Medicina Legale e Gestione Integrata del Rischio dell’Azienda Ospedaliero-Universitaria di Bologna, Policlinico S.Orsola-Malpighi. 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nito supporto ai Consulenti tecnici nominati dalla Procura della Repubblica di Bologna nell’effettuazione di accertamenti autoptici ed esami esterni e nella conseguente stesura della consulenza tecnica.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to alle Commissioni Medico-Legali per l’accertamento dell’invalidità civile presso l’A.U.S.L di Bologna- U.O. Medicina Legale Centro.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to alle Commissioni Medico-Legali per l’accertamento dell’invalidità civile e pensionabile presso l’INPS di Bologna.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ecipato alle visite medico-legali in tema di infortuni sul lavoro presso l’INAIL di Bologna. 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quentato presso la U.O. di Ortopedia-Laus dell’Azienda Ospedaliero-Universitaria di Bologna, Policlinico S.Orsola-Malpighi (supporto al personale dipendente nello svolgimento dell’attività ambulatoriale e di assistenza ospedaliera).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quentato presso la U.O. di Anatomia ed Istologia Patologica- Grigioni dell’Azienda Ospedaliero-Universitaria di Bologna, Policlinico S.Orsola-Malpighi (supporto al personale dipendente nello svolgimento di attività settoria a finalità di riscontro diagnostico e di allestimento e lettura di preparati istologici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Dal 2014 ad ogg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requenta il ciclo di seminari patrocinati dalla Società Medica Chirurgica di Bologn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cientia et Humanit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sul tema “Danni d’organo da farmaci”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so il Policlinico Sant'Orsola Malpighi di Bologn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al 2010 ad ogg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ha ricevuto gli studenti della facoltà di Medicina e Chirurgia dell’Università degli Studi di Bologna per coadiuvarli nella preparazione delle tesi di laurea e dell’esame di medicina legale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al 2010 ad ogg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siste i docenti nel corso degli esami universitari degli studenti delle Facoltà di Medicina e Chirurgia e  Giurisprudenza degli Studi di Bologn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al 01/01/2009 al 31/01/2009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quenza nel reparto di Clinica Ortopedica e Traumatologica III a prevalente indirizzo Oncologico presso l’Istituto Ortopedico Rizzoli (Bologna)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al 01/12/2008 al 31/12/2008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quenza nell’Ambulatorio di Geriatria-Centro dei disturbi cognitivi presso il Policlinico S.Orsola-Malpighi (Bologna)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al 01/11/2008 al 30/11/2008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quenza nell’ambulatorio del medico di medicina generale Dott. Stefanini (S. Lazzaro)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volge periodicamente aggiornamento professionale ed ha partecipato ai seguenti corsi e congressi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 Aziende sperimentatrici e il NRV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10.04.2015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low Medicine a Padova: fare di più non significa fare meglio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dova, 12.02.2015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 fecondazione eterologa in Italia dopo la sentenza 162 della Corte Costituzionale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30.06.2014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I Congresso del Comitato Etico Carlo Romano: Etica, deontologia e responsabilità nelle attività chirurgiche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oli, 12.06.2014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ferenza della Scuola di Medicina e Chirurgia in collaborazione con Azienda ospedaliero-Universitaria di Bologna, Policlinico S.Orsola-Malpighi: presente e futuro della responsabilità sanitaria penale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06.06.2014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’amministratore di sostegno nella cura della persona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28.02.2014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andi insufficienze d’organo “End Stage”: Il confine incerto tra Cure Intensive e Cure Palliative”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7.12.201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e presentazione di un lavoro di ricerc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 Congresso Nazionale COMLAS Seminario Nazionale S.I.S.M.L.A. Medicina Legale, nuovi aspetti della responsabilità professionale e del Rischio Clinico; Medicina Legale e Medicina di Genere: multidisciplinarietà a confronto nel III millennio”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LTRE LA PUNTA DELL’ICEBERG: L’ABUSO SULL’ANZIANO E LA SUA DENUNCIA” M.C.Mazzotti, G. Carosielli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24-26.10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ICUREZZA STRADALE E CONSUMO DI SOSTANZE (art. 186-187 C.d.S.) 3a Edizione: Lo stato dell’arte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10.10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e superamento del corso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LSD – Basic Life Support Defibrillation (Rianimazione cardiopolmonare di base con uso di defibrillatori semiautomatici esterni DAE)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12.06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 medicina legale alla prova delle lesioni obiettivabili: legge 27/2012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artimento di Scienze Giuridiche, Verona, 06.06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’Invalidità Civile dal Bambino all’Anziano Contributi Clinici e Riflessi Medico-Legali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resso Nazionale medico-legale INPS, Bologna, 17-18.04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-1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ento orale durante il seminario:</w:t>
            </w:r>
            <w:r>
              <w:rPr/>
              <w:t xml:space="preserve"> </w:t>
            </w:r>
          </w:p>
          <w:p>
            <w:pPr>
              <w:pStyle w:val="CVNormal"/>
              <w:spacing w:lineRule="auto" w:line="360"/>
              <w:ind w:left="-1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OLENZA CONTRO LE DONNE: EMERGENZA-URGENZA MEDICO-LEGALE”, Dott.ssa M.C. Manca, Prof.ssa Pelotti, G. Carosielli</w:t>
            </w:r>
          </w:p>
          <w:p>
            <w:pPr>
              <w:pStyle w:val="CVNormal"/>
              <w:spacing w:lineRule="auto" w:line="360"/>
              <w:ind w:left="-1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ma Mater Studiorum – Università di Bologna, 07.05.2013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e presentazione di un lavoro di ricerca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 CONGRESSO NAZIONALE COMLAS La Medicina Legale del S.S.N. Sicurezza della collettività, del paziente e degli operatori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° Classificato al Premio Stefano Jourd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 la comunicazione “L’IMPATTO DELLA REFERTAZIONE E DELLE ANALISI DELLE TRACCE BIOLOGICHE NEI CASI DI VIOLENZA SESSUALE” (Motivazione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er le caratteristiche di originalità e apporto scientifico della comunicazio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na, 4 - 6.10.2012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’inabilità temporanea e l’idoneità al lavoro: analisi interdisciplinare sul tema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ologna, INAIL 30.03.2011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esentazione del lavoro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BLEMATICHE MEDICO-LEGALI: LA RESPONSABILITA’ DEL FISIATRA NEL PROGETTO RIABILITATIVO” (Trane R., Tavone G., D’Antone E., Carosielli G., Donell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.M)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 Convegno di Traumatologia Clinica e Forense - Atti del Convegno, 8° Corso di Ortopedia, Traumatologia e Medicina Legale: INDICAZIONI TERAPEUTICHE NELLA PATOLOGIA DEGENERATIVA E TRAUMATICA DEL GINOCCHIO, Attualità chirurgiche, riabilitative e problematiche medico-legali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lsomaggiore Terme (PR), Terme di Zoja, 5-6.11.2010</w:t>
            </w:r>
          </w:p>
          <w:p>
            <w:pPr>
              <w:pStyle w:val="Corpodeltesto2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it-IT"/>
              </w:rPr>
            </w:r>
          </w:p>
          <w:p>
            <w:pPr>
              <w:pStyle w:val="Corpodeltesto2"/>
              <w:spacing w:lineRule="auto" w:line="360"/>
              <w:jc w:val="both"/>
              <w:rPr>
                <w:b w:val="false"/>
                <w:b w:val="false"/>
                <w:bCs/>
                <w:sz w:val="22"/>
                <w:lang w:val="it-IT"/>
              </w:rPr>
            </w:pPr>
            <w:r>
              <w:rPr>
                <w:b w:val="false"/>
                <w:bCs/>
                <w:sz w:val="22"/>
                <w:lang w:val="it-IT"/>
              </w:rPr>
              <w:t>Presentazione del lavoro:</w:t>
            </w:r>
          </w:p>
          <w:p>
            <w:pPr>
              <w:pStyle w:val="Corpodeltesto2"/>
              <w:spacing w:lineRule="auto" w:line="360"/>
              <w:jc w:val="both"/>
              <w:rPr/>
            </w:pPr>
            <w:r>
              <w:rPr>
                <w:b w:val="false"/>
                <w:bCs/>
                <w:sz w:val="22"/>
                <w:lang w:val="it-IT"/>
              </w:rPr>
              <w:t>“</w:t>
            </w:r>
            <w:r>
              <w:rPr>
                <w:b w:val="false"/>
                <w:sz w:val="22"/>
                <w:lang w:val="it-IT"/>
              </w:rPr>
              <w:t>DISCRETE SUBAORTIC STENOSIS AND SUDDEN UNEXPECTED CARDIAC DEATH IN ADULT AGE – a case report” (Carra E., Bettelli M., Carosielli G., D’Antone E., Silingardi E.)</w:t>
            </w:r>
          </w:p>
          <w:p>
            <w:pPr>
              <w:pStyle w:val="Corpodeltesto2"/>
              <w:spacing w:lineRule="auto" w:line="360"/>
              <w:jc w:val="both"/>
              <w:rPr>
                <w:b w:val="false"/>
                <w:b w:val="false"/>
                <w:color w:val="1B1B1B"/>
                <w:sz w:val="22"/>
                <w:lang w:val="it-IT"/>
              </w:rPr>
            </w:pPr>
            <w:r>
              <w:rPr>
                <w:b w:val="false"/>
                <w:color w:val="1B1B1B"/>
                <w:sz w:val="22"/>
                <w:lang w:val="it-IT"/>
              </w:rPr>
              <w:t>VII Convegno Nazionale di Patologia Forense,</w:t>
            </w:r>
          </w:p>
          <w:p>
            <w:pPr>
              <w:pStyle w:val="Corpodeltesto2"/>
              <w:spacing w:lineRule="auto" w:line="360"/>
              <w:jc w:val="both"/>
              <w:rPr>
                <w:bCs/>
                <w:sz w:val="22"/>
                <w:lang w:val="it-IT"/>
              </w:rPr>
            </w:pPr>
            <w:r>
              <w:rPr>
                <w:b w:val="false"/>
                <w:color w:val="1B1B1B"/>
                <w:sz w:val="22"/>
                <w:lang w:val="it-IT"/>
              </w:rPr>
              <w:t>S. Margherita Ligure 21, 22 e 23.10.2010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tecipazione: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 indagini tecnico-scientifiche e medico legali nel contraddittorio tra accusa e difesa: il valore della prova tecnica”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na, 28.05.2010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icago, Illinois, 21-26.02.2010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ubblicazioni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Pratica Medica &amp; Aspetti Legali, 2015; 9(4)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2"/>
                <w:szCs w:val="22"/>
              </w:rPr>
              <w:t xml:space="preserve">Aspetti medico-legali della teleradiologia. Che cosa ci hanno insegnato i casi di Marlia e Barga.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Carosielli G., Brugaletta C., De Palma A. 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ging Clin Exp Res. 2014 Oct 26.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Epub ahead of print]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Elder abuse awareness in Italy: analysis of reports to the Prosecutor Office of Bologna.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si G, Mazzotti MC, Carosielli G, Ingravallo F, Pelotti S.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urs Ethics. 2014 May;21(3):299-313.  Epub 2013 Sep 12.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Factors associated with nurses' opinions and practices regarding information and consent.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ravallo F, Gilmore E, Vignatelli L, Dormi A, Carosielli G, Lanni L, Taddia P.</w:t>
            </w:r>
          </w:p>
          <w:p>
            <w:pPr>
              <w:pStyle w:val="CV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dizioni Nuova Cultura – Roma,2014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Electrocution: Histopathology and Scanning features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.Balbi, E.D’Antone, G.Carosielli, F.Fersini, A.Govi, G.Guadagnini, F.Poli e C.Ventrucci.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dizioni Nuova Cultura – Roma,2014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Marchio Elettrico. Istologia, citomorfologia e microscopia elettronica SEM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Balbi, E.D’Antone, G.Carosielli, F.Fersini, A.Govi, G.Guadagnini, F.Poli e C.Ventrucci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chivio di medicina legale, sociale e criminologica. Zacchia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ampi elettrici statici: uno studio sperimentale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. Pierini, T. Balbi, M.Grillini, D. Mandrioli, M. Predieri, G. Carosielli, F. Ponti, S. Tortorella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CCHIA (2012 ), n. volume 30 - pp. da 553 a 559, ISSN: 0044-1570, Società editrice Universo.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ubaortic stenosis and sudden death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Santunione, M Bettelli, G Carosielli, E D'Antone, M Lusetti, E Silingardi.</w:t>
            </w:r>
          </w:p>
        </w:tc>
      </w:tr>
      <w:tr>
        <w:trPr>
          <w:trHeight w:val="113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tà e competenze personali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BFBFBF"/>
            </w:tcBorders>
          </w:tcPr>
          <w:p>
            <w:pPr>
              <w:pStyle w:val="CVNormalFirstLin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drelingua(e)</w:t>
            </w:r>
          </w:p>
        </w:tc>
        <w:tc>
          <w:tcPr>
            <w:tcW w:w="8150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taliano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a(e) lingua(e)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glese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valutazione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rensione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lat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1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critto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ello europeo (*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colto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ttur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azione oral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zione oral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CVHeadingLanguag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Cod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Description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ente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Cod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Description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ente autonom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Cod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Description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ente bas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Cod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Description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ente bas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evelAssessmentCod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LevelAssessmentDescription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ente base</w:t>
            </w:r>
          </w:p>
        </w:tc>
      </w:tr>
      <w:tr>
        <w:trPr/>
        <w:tc>
          <w:tcPr>
            <w:tcW w:w="2837" w:type="dxa"/>
            <w:tcBorders>
              <w:top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0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Not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*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Quadro comune europeo di riferimento per le lingue</w:t>
              </w:r>
            </w:hyperlink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acità e competenze informatiche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uona conoscenza del pacchetto Office (Word, Excel, Power Point)</w:t>
            </w:r>
          </w:p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acità e competenze relazionali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In possesso dei requisiti che permettono di vivere e lavorare con altre persone, anche in squadra, occupando posti in cui la comunicazione è importante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tente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</w:tr>
    </w:tbl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567" w:right="567" w:gutter="0" w:header="0" w:top="851" w:footer="553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Autorizzo il trattamento dei miei dati personali ai sensi del Decreto Legislativo 30 giugno 2003, n. 196 "Codice in materia di protezione dei dati personali" .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Corsiva" w:hAnsi="Monotype Corsiva" w:cs="Monotype Corsiva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arattereCarattere1">
    <w:name w:val=" Carattere Carattere1"/>
    <w:qFormat/>
    <w:rPr>
      <w:rFonts w:ascii="Arial Narrow" w:hAnsi="Arial Narrow" w:cs="Arial Narrow"/>
    </w:rPr>
  </w:style>
  <w:style w:type="character" w:styleId="CarattereCarattere">
    <w:name w:val=" Carattere Carattere"/>
    <w:qFormat/>
    <w:rPr>
      <w:rFonts w:eastAsia="Calibri"/>
      <w:b/>
      <w:color w:val="231F20"/>
      <w:sz w:val="24"/>
      <w:szCs w:val="22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Highlight">
    <w:name w:val="highligh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it-IT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it-IT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it-IT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it-IT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jc w:val="center"/>
    </w:pPr>
    <w:rPr>
      <w:rFonts w:ascii="Times New Roman" w:hAnsi="Times New Roman" w:eastAsia="Calibri" w:cs="Times New Roman"/>
      <w:b/>
      <w:color w:val="231F20"/>
      <w:sz w:val="24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ootmp5/ECV-106085.odt/%3F%3F%3Fit_IT./preview/linkToGridTable%3F%3F%3F/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3:00Z</dcterms:created>
  <dc:creator>Zhor83</dc:creator>
  <dc:description/>
  <cp:keywords/>
  <dc:language>en-US</dc:language>
  <cp:lastModifiedBy>Azienda Ospdaliero-Univesitaria Policlinico</cp:lastModifiedBy>
  <cp:lastPrinted>2015-11-25T11:58:00Z</cp:lastPrinted>
  <dcterms:modified xsi:type="dcterms:W3CDTF">2016-01-26T12:39:00Z</dcterms:modified>
  <cp:revision>3</cp:revision>
  <dc:subject/>
  <dc:title>Europass CV</dc:title>
</cp:coreProperties>
</file>